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вское сельское поселение 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9.2025                                                                                                  № 262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>образования  Второвское сельское поселение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Камешковского муниципальн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ладимирской области от 20.12.2024 № 227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5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6 и  2027 годов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 Владимирской области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сельское поселение Камешковского муниципального района Владимирской области от 20.12.2024 № 227 «О бюджете муниципального образования Второвское Камешковского района на 2025 год и на плановый период 2026 и 2027 годов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.1. Пункт 1 решения изложить в новой редакции: «Утвердить основные характеристики бюджета муниципального образования Второвское  на 2025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64 5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66 5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2000,0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1 января 2026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3,4,5,6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общий объем бюджетных ассигнований на исполнение публичных нормативных обязательств на 2025 год в сумме 654,9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, после опубликования в общественно-политической  газете Камешковского района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6:00Z</dcterms:created>
  <dc:creator>EW/LN/CB</dc:creator>
  <dc:description/>
  <cp:keywords>Ethan</cp:keywords>
  <dc:language>en-US</dc:language>
  <cp:lastModifiedBy>AdminPC</cp:lastModifiedBy>
  <cp:lastPrinted>2025-09-24T12:38:00Z</cp:lastPrinted>
  <dcterms:modified xsi:type="dcterms:W3CDTF">2025-09-24T09:48:00Z</dcterms:modified>
  <cp:revision>14</cp:revision>
  <dc:subject/>
  <dc:title>Ethan Frome</dc:title>
</cp:coreProperties>
</file>